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7/2</w:t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тогах исполнения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нинское городское поселение Оричевского района Кировской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 за 1 полугодие 2024 года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уководствуясь ст.9,31 Бюджетного кодекса РФ, ст.45 Устава муниципального образования Мирнинское городское поселение Оричевского района Кировской области Мирнинская поселковая Дума РЕШИЛ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. Информацию об исполнении бюджета муниципального образования Мирнинское городское поселение за 1 полугодие 2024 года принять к сведению. Прилагает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  <w:p>
            <w:pPr>
              <w:pStyle w:val="Normal"/>
              <w:spacing w:lineRule="exac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ирнинской 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                                А. А. Ведерников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54:00Z</dcterms:created>
  <dc:creator>Anya</dc:creator>
  <dc:description/>
  <cp:keywords/>
  <dc:language>en-US</dc:language>
  <cp:lastModifiedBy>Гость</cp:lastModifiedBy>
  <cp:lastPrinted>2024-08-14T08:40:00Z</cp:lastPrinted>
  <dcterms:modified xsi:type="dcterms:W3CDTF">2024-08-14T05:40:00Z</dcterms:modified>
  <cp:revision>10</cp:revision>
  <dc:subject/>
  <dc:title>ГЛАВА АДМИНИСТРАЦИИ ОРИЧЕВСКОГО РАЙОНА</dc:title>
</cp:coreProperties>
</file>