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ИРНИНСКАЯ ПОСЕЛКОВАЯ ДУ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чев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созыва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2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2024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27/3</w:t>
            </w:r>
          </w:p>
        </w:tc>
      </w:tr>
      <w:tr>
        <w:trPr>
          <w:trHeight w:val="318" w:hRule="atLeast"/>
        </w:trPr>
        <w:tc>
          <w:tcPr>
            <w:tcW w:w="32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ирны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риеме в муниципальную собственность муниципального образования Мирнинское городское поселение Оричевского района Кировской области земельного участка</w:t>
            </w:r>
          </w:p>
        </w:tc>
      </w:tr>
      <w:tr>
        <w:trPr>
          <w:trHeight w:val="54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04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      </w:r>
            <w:r>
              <w:rPr>
                <w:sz w:val="28"/>
                <w:szCs w:val="28"/>
              </w:rPr>
              <w:t xml:space="preserve">Законом Кировской области от 0З.OЗ.2008 № 222-ЗО «О порядке разграничения имущества, находящегося в собственности муниципальных образований, расположенных на территории Кировской области», решения Оричевской районной Думы от 01.08.2024 № 36/5 « О безвозмездной передаче земельного участка в собственность муниципального образования», руководствуясь   </w:t>
            </w:r>
            <w:r>
              <w:rPr>
                <w:color w:val="000000"/>
                <w:sz w:val="28"/>
                <w:szCs w:val="28"/>
              </w:rPr>
              <w:t xml:space="preserve"> Уставом муниципального образования Мирнинское городское поселение Оричевского района Кировской области</w:t>
            </w:r>
            <w:r>
              <w:rPr>
                <w:sz w:val="28"/>
                <w:szCs w:val="28"/>
              </w:rPr>
              <w:t xml:space="preserve"> Мирнинская поселковая Дума РЕШИЛА: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  Принять из муниципальной собственности муниципального образования Оричевский муниципальный район Кировской области в собственность муниципального образования Мирнинское городское поселение Оричевского района Кировской области земельный участок с характеристиками: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дастровый номер 43:24:010306:140;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рес: Кировская обл., Оричевский р-н, пгт Мирный;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ощадь 1581 кв.м;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тегория земель: земли населенных пунктов;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решенное использование: отдых (рекреация);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дастровая стоимость: 174126,05 руб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Специалисту по земельно-имущественным отношениям администрации Мирнинского городского поселения после подписания акта-передачи передаваемого имущества включить земельный участок в реестр муниципального имущества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Мирнинского городского посел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. Опубликовать настоящее решение в официальном печатном издании «Информационный бюллетень органов местного самоуправления Мирнинского городского поселения Оричевского района Кировской области».</w:t>
            </w:r>
          </w:p>
          <w:p>
            <w:pPr>
              <w:pStyle w:val="Normal"/>
              <w:spacing w:lineRule="exact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72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Мирнинской </w:t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й Думы                                             А. А. Ведерников</w:t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ирнинского </w:t>
            </w:r>
          </w:p>
          <w:p>
            <w:pPr>
              <w:pStyle w:val="Normal"/>
              <w:tabs>
                <w:tab w:val="clear" w:pos="709"/>
                <w:tab w:val="left" w:pos="538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  <w:tab/>
              <w:t>И.Н. Смердов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566" w:hanging="567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0:54:00Z</dcterms:created>
  <dc:creator>Anya</dc:creator>
  <dc:description/>
  <cp:keywords/>
  <dc:language>en-US</dc:language>
  <cp:lastModifiedBy>Гость</cp:lastModifiedBy>
  <cp:lastPrinted>2023-07-20T11:37:00Z</cp:lastPrinted>
  <dcterms:modified xsi:type="dcterms:W3CDTF">2024-08-05T13:42:00Z</dcterms:modified>
  <cp:revision>8</cp:revision>
  <dc:subject/>
  <dc:title>ГЛАВА АДМИНИСТРАЦИИ ОРИЧЕВСКОГО РАЙОНА</dc:title>
</cp:coreProperties>
</file>