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.11.202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</w:rPr>
              <w:t>__30/1_____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Мирнинской поселковой Думы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5.12.2023 № 19/1 «Об утверждении бюджета Мирнинского городского поселения на 2024 год и плановый период 2025 и 2026 годов»</w:t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7"/>
                <w:szCs w:val="27"/>
              </w:rPr>
              <w:t>Руководствуясь статьями 9.31 Бюджетного кодекса Российской Федерации, статьей 45 Устава муниципального образования Мирнинское городское поселение Оричевского района Кировской области, Мирнинская поселковая Дума РЕШИЛА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uto" w:line="312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 </w:t>
            </w:r>
            <w:r>
              <w:rPr>
                <w:spacing w:val="-11"/>
                <w:sz w:val="27"/>
                <w:szCs w:val="27"/>
              </w:rPr>
              <w:t>Внести в решение Мирнинской поселковой Думы от 15.12.2023 № 19/1 «</w:t>
            </w:r>
            <w:r>
              <w:rPr>
                <w:sz w:val="27"/>
                <w:szCs w:val="27"/>
              </w:rPr>
              <w:t>Об утверждении бюджета Мирнинского городского поселения на 2024 год</w:t>
            </w:r>
            <w:r>
              <w:rPr>
                <w:spacing w:val="-11"/>
                <w:sz w:val="27"/>
                <w:szCs w:val="27"/>
              </w:rPr>
              <w:t xml:space="preserve"> и плановый период 2025 и 2026 годов» следующие изменения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uto" w:line="312"/>
              <w:ind w:firstLine="709"/>
              <w:jc w:val="both"/>
              <w:rPr/>
            </w:pPr>
            <w:r>
              <w:rPr>
                <w:sz w:val="27"/>
                <w:szCs w:val="27"/>
              </w:rPr>
              <w:t>1.1.  Подпункт 1.1. пункта 1 изложить в следующей редакции: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1.1. На 2024 год:</w:t>
            </w:r>
          </w:p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7"/>
                <w:szCs w:val="27"/>
              </w:rPr>
              <w:t>общий объём доходов бюджета поселения в сумме 28674,79 тысяч рублей;</w:t>
            </w:r>
          </w:p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7"/>
                <w:szCs w:val="27"/>
              </w:rPr>
              <w:t>общий объём расходов бюджета поселения в сумме 33775,48 тысяч рублей;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 бюджета поселения в сумме 5100,69 тысяч рублей»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uto" w:line="312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Приложения № 3, № 4, № 5, № 6, № 7, № 9, № 10, № 11 утвердить в новой редакции.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Настоящее Решение вступает в силу с момента опубликования.</w:t>
            </w:r>
          </w:p>
        </w:tc>
      </w:tr>
      <w:tr>
        <w:trPr>
          <w:trHeight w:val="5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Мирнинской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/>
            </w:pPr>
            <w:r>
              <w:rPr>
                <w:sz w:val="27"/>
                <w:szCs w:val="27"/>
              </w:rPr>
              <w:t>поселковой Думы                                                               А.А.Ведерников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Мирнинского </w:t>
            </w:r>
          </w:p>
          <w:p>
            <w:pPr>
              <w:pStyle w:val="Normal"/>
              <w:tabs>
                <w:tab w:val="clear" w:pos="709"/>
                <w:tab w:val="center" w:pos="4711" w:leader="none"/>
              </w:tabs>
              <w:spacing w:lineRule="exact" w:line="240"/>
              <w:rPr/>
            </w:pPr>
            <w:r>
              <w:rPr>
                <w:sz w:val="27"/>
                <w:szCs w:val="27"/>
              </w:rPr>
              <w:t>городского поселения</w:t>
              <w:tab/>
              <w:t xml:space="preserve">                                                        И.Н. Смердова</w:t>
            </w:r>
          </w:p>
          <w:p>
            <w:pPr>
              <w:pStyle w:val="Normal"/>
              <w:spacing w:lineRule="exact" w:line="7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46:00Z</dcterms:created>
  <dc:creator>Anya</dc:creator>
  <dc:description/>
  <cp:keywords/>
  <dc:language>en-US</dc:language>
  <cp:lastModifiedBy>Гость</cp:lastModifiedBy>
  <cp:lastPrinted>2024-11-14T10:57:00Z</cp:lastPrinted>
  <dcterms:modified xsi:type="dcterms:W3CDTF">2024-11-14T07:57:00Z</dcterms:modified>
  <cp:revision>14</cp:revision>
  <dc:subject/>
  <dc:title>ГЛАВА АДМИНИСТРАЦИИ ОРИЧЕВСКОГО РАЙОНА</dc:title>
</cp:coreProperties>
</file>