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48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32"/>
        </w:rPr>
      </w:pPr>
      <w:r>
        <w:rPr>
          <w:b/>
          <w:sz w:val="32"/>
        </w:rPr>
        <w:t>к проекту решения о внесении изменений в решение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Мирнинской поселковой Думы 15.12.2023 № 19/1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б утверждении бюджета Мирнинского городского поселения на 2024 год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right="69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показателей доходов и расходов за истекший период</w:t>
      </w:r>
    </w:p>
    <w:p>
      <w:pPr>
        <w:pStyle w:val="Normal"/>
        <w:ind w:left="36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88"/>
        <w:ind w:right="-2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стекший период 2024 года бюджет поселения по доходам исполнен на 89,5 % от годовых показателей и на 01.12.2024 составил 25674,16 тыс. руб., собственные доходы составили 10183,74 тыс. руб., или 77,6 % годового плана. Безвозмездные поступления – 15490,42 тыс. руб., что составляет 99,6 % к плановым назначениям.</w:t>
      </w:r>
    </w:p>
    <w:p>
      <w:pPr>
        <w:pStyle w:val="Normal"/>
        <w:spacing w:lineRule="auto" w:line="288"/>
        <w:ind w:right="-22" w:firstLine="851"/>
        <w:jc w:val="both"/>
        <w:rPr/>
      </w:pPr>
      <w:r>
        <w:rPr>
          <w:color w:val="000000"/>
          <w:sz w:val="28"/>
          <w:szCs w:val="28"/>
        </w:rPr>
        <w:t xml:space="preserve">Бюджет поселения по расходам за истекший период исполнен на 89,5 % от годовых назначений, объём расходов составил 25674,16 тыс. руб. </w:t>
      </w:r>
    </w:p>
    <w:p>
      <w:pPr>
        <w:pStyle w:val="Normal"/>
        <w:spacing w:lineRule="auto" w:line="28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резе разделов, подразделов функциональной классификации исполнение сложилось следующим образом: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100 «Общегосударственным вопросам» – 80,8 % от годовых назначений;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0200 «Национальная оборона» (осуществление первичного воинского учета) – 81,3 % от годовых назначений;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300 «Национальная безопасность и правоохранительная деятельность» – 92,1 % от годовых назначений,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0400 «Национальная экономика» – 98,7 % от годовых назначений,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500 «Жилищно-коммунальное хозяйство» – 84,2 %,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0800 «Культура и кинематография» – 82,8 % от годовых назначений,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 xml:space="preserve">1100 «Физическая культура и спорт» – 87,2 % от годовых назначений. </w:t>
      </w:r>
    </w:p>
    <w:p>
      <w:pPr>
        <w:pStyle w:val="Normal"/>
        <w:spacing w:lineRule="auto" w:line="288" w:before="120" w:after="12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ложения по внесению изменений на 2024 год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 xml:space="preserve">2.1. Доходы </w:t>
      </w:r>
      <w:r>
        <w:rPr>
          <w:sz w:val="28"/>
          <w:szCs w:val="28"/>
        </w:rPr>
        <w:t>предлагается уменьшить на 200,0 тыс. руб., в том числе: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8"/>
          <w:szCs w:val="28"/>
        </w:rPr>
        <w:t>- уменьшить собственные доходы на 2500,00 тыс. руб.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8"/>
          <w:szCs w:val="28"/>
        </w:rPr>
        <w:t>- увеличить безвозмездные поступления на сумму дотации в размере 2300,0 тыс. рублей в соответствии с внесенными изменениями в</w:t>
      </w:r>
      <w:r>
        <w:rPr>
          <w:color w:val="262626"/>
          <w:sz w:val="28"/>
          <w:szCs w:val="28"/>
        </w:rPr>
        <w:t xml:space="preserve"> закон Кировской области об областном бюджете на 2024-202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right="-22" w:firstLine="709"/>
        <w:jc w:val="both"/>
        <w:rPr/>
      </w:pPr>
      <w:r>
        <w:rPr>
          <w:b/>
          <w:sz w:val="28"/>
          <w:szCs w:val="28"/>
        </w:rPr>
        <w:t xml:space="preserve">2.2. Расходы </w:t>
      </w:r>
      <w:r>
        <w:rPr>
          <w:sz w:val="28"/>
          <w:szCs w:val="28"/>
        </w:rPr>
        <w:t>предлагается уменьшить на 100,0 тыс. руб., предлагается внести следующие изменения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2.1 В рамках реализации муниципальной программы Мирнинского городского поселения  «Развитие муниципального управления Мирнинского городского поселения Оричевского района Кировской области» </w:t>
      </w:r>
      <w:r>
        <w:rPr>
          <w:sz w:val="28"/>
          <w:szCs w:val="28"/>
        </w:rPr>
        <w:t xml:space="preserve">по </w:t>
      </w:r>
      <w:r>
        <w:rPr>
          <w:sz w:val="28"/>
        </w:rPr>
        <w:t xml:space="preserve">подразделу </w:t>
      </w:r>
      <w:r>
        <w:rPr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для обеспечения выполнения обязательств по выполнению функций органами местного самоуправления»  уменьшить  расходы в сумме 205,95 тыс. руб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2.2.2. В рамках реализации муниципальной программы</w:t>
      </w:r>
      <w:r>
        <w:rPr>
          <w:sz w:val="28"/>
        </w:rPr>
        <w:t xml:space="preserve"> Мирнинского городского поселения Оричевского района Кировской области «Управление муниципальным имуществом муниципального образования Мирнинское городское поселение Оричевского района Кировской области» уменьшить расходы на 12,66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2.2.3. </w:t>
      </w:r>
      <w:r>
        <w:rPr>
          <w:sz w:val="28"/>
        </w:rPr>
        <w:t>В рамках реализации муниципальной программы Мирнинского городского поселения «Благоустройство муниципального образования Мирнинское городское поселение Оричевского района Кировской области» уменьшить сумму расходов на 26,49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2.2.4. </w:t>
      </w:r>
      <w:r>
        <w:rPr>
          <w:sz w:val="28"/>
        </w:rPr>
        <w:t>В рамках реализации муниципальной программы Мирнинского городского поселения «Совершенствование и реконструкция улично-дорожной сети муниципального образования Мирнинское городское поселение Оричевского района Кировской области» увеличить расходы на 314,32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2.2.5. В рамках реализации муниципальной программы Мирнинского городского поселения «Реформирование и модернизация коммунальной и жилищной инфраструктуры Мирнинского городского поселения Оричевского района Кировской области» уменьшить расходы на 11,52 тыс. рублей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  <w:szCs w:val="28"/>
        </w:rPr>
        <w:t>2.2.6. В рамках реализации муниципальной программы</w:t>
      </w:r>
      <w:r>
        <w:rPr>
          <w:sz w:val="28"/>
        </w:rPr>
        <w:t xml:space="preserve"> Мирнинского городского поселения Оричевского района Кировской области «Обеспечение безопасности и жизнедеятельности населения муниципального образования Мирнинское городское поселение Оричевского района Кировской области» уменьшить расходы на сумму 60,03 тыс. рублей.</w:t>
      </w:r>
    </w:p>
    <w:p>
      <w:pPr>
        <w:pStyle w:val="Normal"/>
        <w:ind w:right="-22" w:hanging="0"/>
        <w:jc w:val="both"/>
        <w:rPr/>
      </w:pPr>
      <w:r>
        <w:rPr>
          <w:sz w:val="28"/>
        </w:rPr>
        <w:tab/>
        <w:t>2.2.7. В рамках реализации муниципальной программы Мирнинского городского поселения «Управление муниципальными финансами и регулирование межбюджетных отношений</w:t>
      </w:r>
      <w:r>
        <w:rPr>
          <w:sz w:val="28"/>
          <w:szCs w:val="28"/>
        </w:rPr>
        <w:t>» уменьшить расходы на 0,81 тыс. руб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2.2.8. </w:t>
      </w:r>
      <w:r>
        <w:rPr>
          <w:sz w:val="28"/>
        </w:rPr>
        <w:t>В рамках реализации муниципальной программы Мирнинского городского поселения «Развитие культуры и спорта Мирнинского городского поселения Оричевского района Кировской области» уменьшить расходы на 196,87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/>
      </w:pPr>
      <w:r>
        <w:rPr>
          <w:sz w:val="28"/>
        </w:rPr>
        <w:t xml:space="preserve">Исполнитель                                 </w:t>
        <w:tab/>
        <w:t xml:space="preserve">                                  С.И. Ларионова </w:t>
      </w:r>
    </w:p>
    <w:p>
      <w:pPr>
        <w:pStyle w:val="Normal"/>
        <w:ind w:right="-22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1254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0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before="280" w:after="280"/>
      <w:jc w:val="both"/>
    </w:pPr>
    <w:rPr>
      <w:sz w:val="28"/>
      <w:szCs w:val="28"/>
      <w:lang w:val="en-US"/>
    </w:rPr>
  </w:style>
  <w:style w:type="paragraph" w:styleId="1">
    <w:name w:val=" Знак Знак Знак Знак Знак Знак1 Знак"/>
    <w:basedOn w:val="Normal"/>
    <w:next w:val="Normal"/>
    <w:qFormat/>
    <w:pPr>
      <w:spacing w:before="280" w:after="28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6:36:00Z</dcterms:created>
  <dc:creator>user16</dc:creator>
  <dc:description/>
  <cp:keywords/>
  <dc:language>en-US</dc:language>
  <cp:lastModifiedBy>Гость</cp:lastModifiedBy>
  <cp:lastPrinted>2024-12-20T09:27:00Z</cp:lastPrinted>
  <dcterms:modified xsi:type="dcterms:W3CDTF">2024-12-20T06:27:00Z</dcterms:modified>
  <cp:revision>4</cp:revision>
  <dc:subject/>
  <dc:title>ПОЯСНИТЕЛЬНАЯ ЗАПИСКА</dc:title>
</cp:coreProperties>
</file>