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НИНСКАЯ ПОСЕЛКОВАЯ ДУ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че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.12.2024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2/</w:t>
            </w:r>
            <w:r>
              <w:rPr>
                <w:sz w:val="28"/>
                <w:szCs w:val="28"/>
                <w:u w:val="single"/>
                <w:lang w:val="en-US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ирны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мировании главы Мирнинского городского поселения </w:t>
            </w:r>
          </w:p>
        </w:tc>
      </w:tr>
      <w:tr>
        <w:trPr>
          <w:trHeight w:val="54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04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ind w:firstLine="754"/>
              <w:jc w:val="both"/>
              <w:rPr/>
            </w:pPr>
            <w:r>
              <w:rPr>
                <w:sz w:val="28"/>
                <w:szCs w:val="28"/>
              </w:rPr>
              <w:t>В соответствии с пунктом 5.8. раздела 5 Положения об оплате труда выборного должностного лица местного самоуправления - главы Мирнинского городского поселения и Положения, утвержденного решением Мирнинской поселковой Думы от 26.05.2023 № 12/4 (с изменениями от 29.09.2023 № 16/2), Мирнинская поселковая Дума РЕШИЛА: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Премировать главу Мирнинского городского поселения Смердову Ирину Николаевну по итогам 2024 года за высокие показатели в работе, в пределах фонда оплаты труда в размере одного должностного оклада 17326 (семнадцать тысяч триста двадцать шесть) рублей.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Настоящее решение вступает в силу с момента подписания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72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нинской поселковой Думы           С.М. Кольцов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46:00Z</dcterms:created>
  <dc:creator>лариса</dc:creator>
  <dc:description/>
  <cp:keywords/>
  <dc:language>en-US</dc:language>
  <cp:lastModifiedBy>Гость</cp:lastModifiedBy>
  <cp:lastPrinted>2024-12-23T08:21:00Z</cp:lastPrinted>
  <dcterms:modified xsi:type="dcterms:W3CDTF">2024-12-23T05:21:00Z</dcterms:modified>
  <cp:revision>21</cp:revision>
  <dc:subject/>
  <dc:title/>
</cp:coreProperties>
</file>