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32/1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5.12.2023 № 19/1 «Об утверждении бюджета Мирнинского городского поселения на 2024 год и плановый период 2025 и 2026 годов»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уководствуясь статьями 9,31 Бюджетного кодекса Российской Федерации, статьей 45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pacing w:val="-11"/>
                <w:sz w:val="28"/>
                <w:szCs w:val="28"/>
              </w:rPr>
              <w:t>Внести в решение Мирнинской поселковой Думы от 15.12.2023 № 19/1 «</w:t>
            </w:r>
            <w:r>
              <w:rPr>
                <w:sz w:val="28"/>
                <w:szCs w:val="28"/>
              </w:rPr>
              <w:t>Об утверждении бюджета Мирнинского городского поселения на 2024 год</w:t>
            </w:r>
            <w:r>
              <w:rPr>
                <w:spacing w:val="-11"/>
                <w:sz w:val="28"/>
                <w:szCs w:val="28"/>
              </w:rPr>
              <w:t xml:space="preserve"> и плановый период 2025 и 2026 годов» следующие изменения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1.  Подпункт 1.1. пункта 1 изложить в следующей редакции: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1.1. На 2024 год: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ём доходов бюджета поселения в сумме 28474,79 тысяч рублей;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расходов бюджета поселения в сумме 33575,48 тысяч рублей;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поселения в сумме 5100,69 тысяч рублей».</w:t>
            </w:r>
          </w:p>
          <w:p>
            <w:pPr>
              <w:pStyle w:val="Normal"/>
              <w:spacing w:lineRule="exact" w:line="40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Пункт 9 Решения </w:t>
            </w:r>
            <w:r>
              <w:rPr>
                <w:color w:val="000000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2. Установить в пределах общего объема расходов бюджета поселения, установленного пунктом 1 настоящего решения, размер резервного фонда администрации Мирнинского городского поселения:</w:t>
            </w:r>
          </w:p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 2024 год в сумме 0,0 тыс. рублей;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 2025 год в сумме 50,00 тыс. рублей и на 2026 год в сумме 50,00 </w:t>
            </w:r>
            <w:r>
              <w:rPr>
                <w:sz w:val="28"/>
                <w:szCs w:val="28"/>
                <w:shd w:fill="FFFFFF" w:val="clear"/>
              </w:rPr>
              <w:t>тыс.</w:t>
            </w:r>
            <w:r>
              <w:rPr>
                <w:sz w:val="28"/>
                <w:szCs w:val="28"/>
              </w:rPr>
              <w:t xml:space="preserve"> рублей. 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ункт 10 Решения </w:t>
            </w:r>
            <w:r>
              <w:rPr>
                <w:color w:val="000000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10. Утвердить в пределах общего объема расходов бюджета поселения, установленного пунктом 1 настоящего решения, объем бюджетных ассигнований дорожного фонда Мирнинского городского поселения: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 2024 год в сумме 14911,55 тыс. рублей;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в сумме 1153,47 тыс. рублей и на 2026 год в сумме 1168,00 тыс. рублей.»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риложения № 3, № 4, № 5, № 6, № 7 утвердить в новой редакции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 момента опубликования.</w:t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Мирнинской поселковой Думы                                           С.М. Кольц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рнинского </w:t>
            </w:r>
          </w:p>
          <w:p>
            <w:pPr>
              <w:pStyle w:val="Normal"/>
              <w:tabs>
                <w:tab w:val="clear" w:pos="709"/>
                <w:tab w:val="center" w:pos="4711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городского поселения</w:t>
              <w:tab/>
              <w:t xml:space="preserve">                                                           И.Н. Смердова</w:t>
            </w:r>
          </w:p>
          <w:p>
            <w:pPr>
              <w:pStyle w:val="Normal"/>
              <w:spacing w:lineRule="exact" w: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6:40:00Z</dcterms:created>
  <dc:creator>Anya</dc:creator>
  <dc:description/>
  <cp:keywords/>
  <dc:language>en-US</dc:language>
  <cp:lastModifiedBy>Гость</cp:lastModifiedBy>
  <cp:lastPrinted>2024-12-20T09:25:00Z</cp:lastPrinted>
  <dcterms:modified xsi:type="dcterms:W3CDTF">2024-12-20T06:25:00Z</dcterms:modified>
  <cp:revision>7</cp:revision>
  <dc:subject/>
  <dc:title>ГЛАВА АДМИНИСТРАЦИИ ОРИЧЕВСКОГО РАЙОНА</dc:title>
</cp:coreProperties>
</file>