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.01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 xml:space="preserve">33/1 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2.2024 № 31/1 «Об утверждении бюджета Мирнинского городского поселения на 2025 год и плановый период 2026 и 2027 годов»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уководствуясь статьями 9,31 Бюджетного кодекса Российской Федерации, статьей 45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pacing w:val="-11"/>
                <w:sz w:val="28"/>
                <w:szCs w:val="28"/>
              </w:rPr>
              <w:t>Внести в решение Мирнинской поселковой Думы от 12.12.2024 № 31/1 «</w:t>
            </w:r>
            <w:r>
              <w:rPr>
                <w:sz w:val="28"/>
                <w:szCs w:val="28"/>
              </w:rPr>
              <w:t>Об утверждении бюджета Мирнинского городского поселения на 2025 год</w:t>
            </w:r>
            <w:r>
              <w:rPr>
                <w:spacing w:val="-11"/>
                <w:sz w:val="28"/>
                <w:szCs w:val="28"/>
              </w:rPr>
              <w:t xml:space="preserve"> и плановый период 2026 и 2027 годов» следующие изменения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.1.  Пункт 11 изложить в следующей редакции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11. Утвердить в пределах общего объема расходов бюджета поселения, установленного пунктом 1 настоящего решения, объем бюджетных ассигнований дорожного фонда Мирнинского городского поселения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 2025 год в сумме 3188,31 тыс. рублей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 2026 год в сумме 1218,00 тыс. рублей и на 2027 год в сумме 1283,99 тыс. рублей.»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иложения № 1, № 4, № 5, № 6, №7, № 8, № 9, №10, №11, №12, № 13 утвердить в новой редакци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 момента опубликования.</w:t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           А.А.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рнинского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ородского поселения                           И.Н. Смердова 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49:00Z</dcterms:created>
  <dc:creator>Anya</dc:creator>
  <dc:description/>
  <cp:keywords/>
  <dc:language>en-US</dc:language>
  <cp:lastModifiedBy>Гость</cp:lastModifiedBy>
  <cp:lastPrinted>2025-01-20T11:47:00Z</cp:lastPrinted>
  <dcterms:modified xsi:type="dcterms:W3CDTF">2025-01-20T10:18:00Z</dcterms:modified>
  <cp:revision>13</cp:revision>
  <dc:subject/>
  <dc:title>ГЛАВА АДМИНИСТРАЦИИ ОРИЧЕВСКОГО РАЙОНА</dc:title>
</cp:coreProperties>
</file>