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НИНСКАЯ ПОСЕЛКОВАЯ 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чевского района Кир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2.03.2025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34/1 </w:t>
            </w:r>
          </w:p>
        </w:tc>
      </w:tr>
      <w:tr>
        <w:trPr>
          <w:trHeight w:val="318" w:hRule="atLeast"/>
        </w:trPr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ирный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Мирнинской поселковой Думы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2.12.2024 № 31/1 «Об утверждении бюджета Мирнинского городского поселения на 2025 год и плановый период 2026 и 2027 годов»</w:t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6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12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уководствуясь статьями 9,31 Бюджетного кодекса Российской Федерации, статьей 45 Устава муниципального образования Мирнинское городское поселение Оричевского района Кировской области, Мирнинская поселковая Дума РЕШИЛА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</w:t>
            </w:r>
            <w:r>
              <w:rPr>
                <w:spacing w:val="-11"/>
                <w:sz w:val="28"/>
                <w:szCs w:val="28"/>
              </w:rPr>
              <w:t>Внести в решение Мирнинской поселковой Думы от 12.12.2024 № 31/1 «</w:t>
            </w:r>
            <w:r>
              <w:rPr>
                <w:sz w:val="28"/>
                <w:szCs w:val="28"/>
              </w:rPr>
              <w:t>Об утверждении бюджета Мирнинского городского поселения на 2025 год</w:t>
            </w:r>
            <w:r>
              <w:rPr>
                <w:spacing w:val="-11"/>
                <w:sz w:val="28"/>
                <w:szCs w:val="28"/>
              </w:rPr>
              <w:t xml:space="preserve"> и плановый период 2026 и 2027 годов» следующие изменения: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uto" w:line="31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  Приложения № 1, № 4, № 5, № 6, №7, № 8, № 9, №10, №11, №12, № 13 утвердить в новой редакции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публиковать настоящее решение в официальном печатном издании «Информационный бюллетень органов местного самоуправления Мирнинского городского поселения Оричевского района Кировской области».</w:t>
            </w:r>
          </w:p>
          <w:p>
            <w:pPr>
              <w:pStyle w:val="Normal"/>
              <w:spacing w:lineRule="auto" w:line="312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стоящее Решение вступает в силу с момента опубликования.</w:t>
            </w:r>
          </w:p>
        </w:tc>
      </w:tr>
      <w:tr>
        <w:trPr>
          <w:trHeight w:val="568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7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>Председатель Мирнинской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й Думы                           А.А.Ведерников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рнинского</w:t>
            </w:r>
          </w:p>
          <w:p>
            <w:pPr>
              <w:pStyle w:val="Normal"/>
              <w:tabs>
                <w:tab w:val="clear" w:pos="709"/>
                <w:tab w:val="left" w:pos="3405" w:leader="none"/>
              </w:tabs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ородского поселения                   И.Н. Смердова 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405" w:leader="none"/>
              </w:tabs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566" w:hanging="567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49:00Z</dcterms:created>
  <dc:creator>Anya</dc:creator>
  <dc:description/>
  <cp:keywords/>
  <dc:language>en-US</dc:language>
  <cp:lastModifiedBy>Гость</cp:lastModifiedBy>
  <cp:lastPrinted>2025-03-12T09:30:00Z</cp:lastPrinted>
  <dcterms:modified xsi:type="dcterms:W3CDTF">2025-03-12T06:30:00Z</dcterms:modified>
  <cp:revision>13</cp:revision>
  <dc:subject/>
  <dc:title>ГЛАВА АДМИНИСТРАЦИИ ОРИЧЕВСКОГО РАЙОНА</dc:title>
</cp:coreProperties>
</file>