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.05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36/1 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Мирнинской поселковой Дум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12.2024 № 31/1 «Об утверждении бюджета Мирнинского городского поселения на 2025 год и плановый период 2026 и 2027 годов»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уководствуясь статьями 9,31 Бюджетного кодекса Российской Федерации, статьей 45 Устава муниципального образования Мирнинское городское поселение Оричевского района Кировской области, Мирнинская поселковая Дума РЕШИЛА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pacing w:val="-11"/>
                <w:sz w:val="28"/>
                <w:szCs w:val="28"/>
              </w:rPr>
              <w:t>Внести в решение Мирнинской поселковой Думы от 12.12.2024 № 31/1 «</w:t>
            </w:r>
            <w:r>
              <w:rPr>
                <w:sz w:val="28"/>
                <w:szCs w:val="28"/>
              </w:rPr>
              <w:t>Об утверждении бюджета Мирнинского городского поселения на 2025 год</w:t>
            </w:r>
            <w:r>
              <w:rPr>
                <w:spacing w:val="-11"/>
                <w:sz w:val="28"/>
                <w:szCs w:val="28"/>
              </w:rPr>
              <w:t xml:space="preserve"> и плановый период 2026 и 2027 годов» следующие изменения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  Приложения № 1, № 4, № 6, № 8, №10, №12, утвердить в новой редакции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 момента опубликования.</w:t>
            </w:r>
          </w:p>
        </w:tc>
      </w:tr>
      <w:tr>
        <w:trPr>
          <w:trHeight w:val="5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Председатель Мирнинской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                       А.А.Ведерник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рнинского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ородского поселения               И.Н. Смердова 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13:00Z</dcterms:created>
  <dc:creator>Anya</dc:creator>
  <dc:description/>
  <cp:keywords/>
  <dc:language>en-US</dc:language>
  <cp:lastModifiedBy>Гость</cp:lastModifiedBy>
  <cp:lastPrinted>2025-05-19T08:28:00Z</cp:lastPrinted>
  <dcterms:modified xsi:type="dcterms:W3CDTF">2025-05-19T05:28:00Z</dcterms:modified>
  <cp:revision>8</cp:revision>
  <dc:subject/>
  <dc:title>ГЛАВА АДМИНИСТРАЦИИ ОРИЧЕВСКОГО РАЙОНА</dc:title>
</cp:coreProperties>
</file>