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Мирнинской </w:t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овой Думы</w:t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5.2025 № 36/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Мирнинского город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69645</wp:posOffset>
                </wp:positionV>
                <wp:extent cx="5723890" cy="698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9.7pt;mso-wrap-distance-left:9.05pt;mso-wrap-distance-right:9.05pt;mso-wrap-distance-top:0pt;mso-wrap-distance-bottom:0pt;margin-top:7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66040</wp:posOffset>
                </wp:positionV>
                <wp:extent cx="2066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администрации Мирн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5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администрации Мирнинского городского посе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0" cy="54267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207pt,4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571500" cy="2286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206.95pt,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1257300" cy="3429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305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меститель главы админист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74320</wp:posOffset>
                </wp:positionV>
                <wp:extent cx="19519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1.6pt;mso-position-vertical-relative:text;margin-left: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5405</wp:posOffset>
                </wp:positionV>
                <wp:extent cx="14947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лавный специалист  по финансово-экономическим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5.15pt;mso-position-vertical-relative:text;margin-left:30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Главный специалист  по финансово-экономическим </w:t>
                      </w:r>
                      <w:r>
                        <w:rPr>
                          <w:rFonts w:cs="Times New Roman" w:ascii="Times New Roman" w:hAnsi="Times New Roman"/>
                        </w:rPr>
                        <w:t>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6352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75pt" to="206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350520</wp:posOffset>
                </wp:positionV>
                <wp:extent cx="14947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лавный специалис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общим вопроса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7.6pt;mso-position-vertical-relative:text;margin-left:30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Главный специалис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общим вопросам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18376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воинского учета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воинского учета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35pt" to="305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70510</wp:posOffset>
                </wp:positionV>
                <wp:extent cx="1837690" cy="580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вопросам соци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лити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 вопросам соци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литик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0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230505</wp:posOffset>
                </wp:positionV>
                <wp:extent cx="1494790" cy="808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по муниципальным закуп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8.15pt;mso-position-vertical-relative:text;margin-left:30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 по муниципальным закуп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9pt" to="305.9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327660</wp:posOffset>
                </wp:positionV>
                <wp:extent cx="18376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5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206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Специалист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206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68605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5pt" to="305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бюдже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5875</wp:posOffset>
                </wp:positionV>
                <wp:extent cx="1494790" cy="8089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едущий специалис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бюджет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.25pt;mso-position-vertical-relative:text;margin-left:30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едущий специалис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бюджет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5875</wp:posOffset>
                </wp:positionV>
                <wp:extent cx="18376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дител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85445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35pt" to="206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90500</wp:posOffset>
                </wp:positionV>
                <wp:extent cx="18376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хслужащая, двор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Техслужащая, двор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69850</wp:posOffset>
                </wp:positionV>
                <wp:extent cx="14947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земельно-имуществен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5.5pt;mso-position-vertical-relative:text;margin-left:30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земельно-имуществен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30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09:00Z</dcterms:created>
  <dc:creator>1</dc:creator>
  <dc:description/>
  <cp:keywords/>
  <dc:language>en-US</dc:language>
  <cp:lastModifiedBy>Гость</cp:lastModifiedBy>
  <cp:lastPrinted>2025-05-15T13:41:00Z</cp:lastPrinted>
  <dcterms:modified xsi:type="dcterms:W3CDTF">2025-05-15T10:41:00Z</dcterms:modified>
  <cp:revision>4</cp:revision>
  <dc:subject/>
  <dc:title/>
</cp:coreProperties>
</file>