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 СОСТОЯНИИ МУНИЦИПАЛЬНОГО ДОЛГА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МирнинСКОГО ГОРОДСКОГО ПОСЕЛЕНИЯ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НА НАЧАЛО И НА КОНЕЦ ОТЧЕТНОГО финансового ГОД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3 Решения Мирнинской поселковой Думы от 15.12.2023 № 19/1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бюджета Лёвинского городского поселения на 2024 год и плановый период 2025 и 2026 годы</w:t>
      </w:r>
      <w:r>
        <w:rPr>
          <w:sz w:val="28"/>
          <w:szCs w:val="28"/>
        </w:rPr>
        <w:t>» верхний предел муниципального долга на 1 января 2026 года равен нулю предельный объём муниципального долга на 01 января 2027 год равный нул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С.И. Лар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4:26:00Z</dcterms:created>
  <dc:creator>User</dc:creator>
  <dc:description/>
  <cp:keywords/>
  <dc:language>en-US</dc:language>
  <cp:lastModifiedBy>Гость</cp:lastModifiedBy>
  <cp:lastPrinted>2025-04-09T08:04:00Z</cp:lastPrinted>
  <dcterms:modified xsi:type="dcterms:W3CDTF">2025-04-09T05:04:00Z</dcterms:modified>
  <cp:revision>5</cp:revision>
  <dc:subject/>
  <dc:title>ОТЧЕТ</dc:title>
</cp:coreProperties>
</file>