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332"/>
      </w:tblGrid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04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/3</w:t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частии в реализации проекта по поддержке местных инициатив в Кировской области в 2026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уясь статьями 8 и 24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. Принять участи в реализации на территории муниципального образования Мирнинское городское поселение Оричевского района Кировской области проекта по поддержке местных инициатив в Кировской обла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Принять участие в конкурсном отборе поселений в 2026 го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  Поручить главе Мирнинского городского поселения Смердовой И.Н.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1. Разработать план работы по подготовке и проведению мероприятий, связанных с реализацией проекта по поддержке местных инициатив в Кировской обла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2. Создать организационный комитет по подготовке и проведению мероприятий, связанных с участием в проекте по поддержке местных инициатив в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</w:tc>
      </w:tr>
      <w:tr>
        <w:trPr>
          <w:trHeight w:val="80" w:hRule="atLeast"/>
        </w:trPr>
        <w:tc>
          <w:tcPr>
            <w:tcW w:w="97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Думы                                                А.А. Ведерников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7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                     И.Н. Смердова  </w:t>
            </w:r>
          </w:p>
        </w:tc>
      </w:tr>
      <w:tr>
        <w:trPr/>
        <w:tc>
          <w:tcPr>
            <w:tcW w:w="97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16:00Z</dcterms:created>
  <dc:creator>Anya</dc:creator>
  <dc:description/>
  <cp:keywords/>
  <dc:language>en-US</dc:language>
  <cp:lastModifiedBy>Гость</cp:lastModifiedBy>
  <cp:lastPrinted>2025-04-15T11:13:00Z</cp:lastPrinted>
  <dcterms:modified xsi:type="dcterms:W3CDTF">2025-04-15T08:45:00Z</dcterms:modified>
  <cp:revision>11</cp:revision>
  <dc:subject/>
  <dc:title>ГЛАВА АДМИНИСТРАЦИИ ОРИЧЕВСКОГО РАЙОНА</dc:title>
</cp:coreProperties>
</file>