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332"/>
      </w:tblGrid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2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/1</w:t>
            </w:r>
          </w:p>
        </w:tc>
      </w:tr>
      <w:tr>
        <w:trPr>
          <w:trHeight w:val="318" w:hRule="atLeast"/>
        </w:trPr>
        <w:tc>
          <w:tcPr>
            <w:tcW w:w="3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муниципального образования Мирнинское городское поселение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чевского района Кировской области за 2024 год</w:t>
            </w:r>
          </w:p>
        </w:tc>
      </w:tr>
      <w:tr>
        <w:trPr>
          <w:trHeight w:val="540" w:hRule="atLeast"/>
        </w:trPr>
        <w:tc>
          <w:tcPr>
            <w:tcW w:w="9758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04" w:hRule="atLeast"/>
        </w:trPr>
        <w:tc>
          <w:tcPr>
            <w:tcW w:w="975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уководствуясь статьей 23 Устава муниципального образования Мирнинское городское поселение Оричевского района Кировской области, разделом 8 Положения «О бюджетном процессе в Мирнинском городском поселении» Мирнинская поселковая Дума РЕШИЛ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.Утвердить отчет исполнения бюджета муниципального образования Мирнинского городского поселения Оричевского района Кировской области за 2024 год по доходам в сумме 29329,26 тысячи рублей, расходам в сумме 32889,40 тысячи рублей с дефицитом в сумме 3560,14 тысячи рублей с показателями: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доходов бюджета поселения по кодам классификаций доходов бюджетов за 2024 год, согласно приложению № 1. 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расходов бюджета поселения по ведомственной структуре расходов бюджета поселения за 2024 год, согласно приложению № 2.</w:t>
            </w:r>
          </w:p>
          <w:p>
            <w:pPr>
              <w:pStyle w:val="Normal"/>
              <w:tabs>
                <w:tab w:val="clear" w:pos="709"/>
                <w:tab w:val="left" w:pos="1350" w:leader="none"/>
              </w:tabs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расходов бюджета поселения по разделам и подразделам классификации расходов бюджетов за 2024 год, согласно приложению № 3.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 источников финансирования дефицита бюджета поселения по кодам классификации источников финансирования дефицитов бюджетов за 2024 год, согласно приложению № 4. 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расходов бюджета поселения на реализацию муниципальных программ поселения за 2024 год, согласно приложению № 5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.6 расходов бюджета поселения на предоставление межбюджетных трансфертов бюджету Оричевского района за 2024 год, согласно приложению № 6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. 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</w:tc>
      </w:tr>
      <w:tr>
        <w:trPr>
          <w:trHeight w:val="327" w:hRule="atLeast"/>
        </w:trPr>
        <w:tc>
          <w:tcPr>
            <w:tcW w:w="9758" w:type="dxa"/>
            <w:gridSpan w:val="3"/>
            <w:tcBorders/>
          </w:tcPr>
          <w:p>
            <w:pPr>
              <w:pStyle w:val="Normal"/>
              <w:snapToGrid w:val="false"/>
              <w:spacing w:lineRule="exact" w: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ирнин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й Думы                                                А.А. Ведернико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рнинского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ородского поселения                                        И.Н. Смердова  </w:t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4:16:00Z</dcterms:created>
  <dc:creator>Anya</dc:creator>
  <dc:description/>
  <cp:keywords/>
  <dc:language>en-US</dc:language>
  <cp:lastModifiedBy>Гость</cp:lastModifiedBy>
  <cp:lastPrinted>2025-04-09T08:13:00Z</cp:lastPrinted>
  <dcterms:modified xsi:type="dcterms:W3CDTF">2025-04-09T05:14:00Z</dcterms:modified>
  <cp:revision>8</cp:revision>
  <dc:subject/>
  <dc:title>ГЛАВА АДМИНИСТРАЦИИ ОРИЧЕВСКОГО РАЙОНА</dc:title>
</cp:coreProperties>
</file>