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607"/>
        <w:gridCol w:w="1608"/>
        <w:gridCol w:w="3215"/>
      </w:tblGrid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8.04.2025</w:t>
            </w:r>
          </w:p>
        </w:tc>
        <w:tc>
          <w:tcPr>
            <w:tcW w:w="3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35/4</w:t>
            </w:r>
          </w:p>
        </w:tc>
      </w:tr>
      <w:tr>
        <w:trPr>
          <w:trHeight w:val="318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5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б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утверждении результатов определения размеров долей в праве общей долевой собственности на земельный участок с кадастровым номером 43:24:000000:86 из земель сельскохозяйственного назначения, выраженных в гектарах или балло-гектарах,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 виде простой правильной дроби</w:t>
            </w:r>
          </w:p>
        </w:tc>
      </w:tr>
      <w:tr>
        <w:trPr>
          <w:trHeight w:val="540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645" w:type="dxa"/>
            <w:gridSpan w:val="4"/>
            <w:tcBorders/>
          </w:tcPr>
          <w:p>
            <w:pPr>
              <w:pStyle w:val="Heading1"/>
              <w:shd w:fill="FFFFFF" w:val="clear"/>
              <w:spacing w:lineRule="auto" w:line="360" w:before="161" w:after="161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В соответствии с пунктами 8,11 статьи 19.1 Федерального закона  от 24.07.2002 № 101 –ФЗ « Об обороте земель сельскохозяйственного назначения»,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Постановлением Правительства РФ от 16.09.2020 N 1475 (ред. от 24.10.2022) «Об утверждении Правил определения размеров земельных долей, выраженных в гектарах или балло-гектарах, в виде простой правильной дроби», </w:t>
            </w:r>
            <w:r>
              <w:rPr>
                <w:b w:val="false"/>
                <w:sz w:val="28"/>
                <w:szCs w:val="28"/>
              </w:rPr>
              <w:t>руководствуясь Уставом муниципального образования Мирнинское городское поселение Оричевского района Кировской области Мирнинская поселковая Дума РЕШИЛ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6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Arial" w:cs="Arial" w:ascii="Arial" w:hAnsi="Arial"/>
                <w:color w:val="405965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Утвердить результаты определения размеров долей в праве общей долевой собственности на земельный участок с кадастровым номером 43:24:000000:86; место нахождения: Кировская область, Оричевский р-н, Мирнинское городское поселение; категория земель: </w:t>
            </w:r>
            <w:r>
              <w:rPr>
                <w:color w:val="252625"/>
                <w:sz w:val="28"/>
                <w:szCs w:val="28"/>
                <w:shd w:fill="FFFFFF" w:val="clear"/>
              </w:rPr>
              <w:t>Земли сельскохозяйственного назначени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; вид разрешенного использования: </w:t>
            </w:r>
            <w:r>
              <w:rPr>
                <w:color w:val="252625"/>
                <w:sz w:val="28"/>
                <w:szCs w:val="28"/>
                <w:shd w:fill="FFFFFF" w:val="clear"/>
              </w:rPr>
              <w:t>земли сельскохозяйственного использования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ыраженных в гектарах или балло-гектарах, в виде простой правильной дроби для следующих земельных долей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45" w:hanging="794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Размер земельной доли:</w:t>
            </w:r>
            <w:r>
              <w:rPr>
                <w:rFonts w:eastAsia="Calibri" w:cs="PT Mono" w:ascii="PT Mono" w:hAnsi="PT Mono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2,4 га (306 балло-гектар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 земельной доли в виде правильной дроби: 0,004610065 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обладатель: Физическое лицо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45" w:hanging="79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30"/>
                <w:szCs w:val="30"/>
                <w:shd w:fill="FFFFFF" w:val="clear"/>
              </w:rPr>
              <w:t>Размер земельной доли:</w:t>
            </w:r>
            <w:r>
              <w:rPr>
                <w:rFonts w:eastAsia="Calibri" w:cs="PT Mono" w:ascii="PT Mono" w:hAnsi="PT Mono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8,4 га (193 балло-гектар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емельной доли в виде правильной дроби: 0,003073376 г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ь: Физическое лицо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30"/>
                <w:szCs w:val="30"/>
                <w:shd w:fill="FFFFFF" w:val="clear"/>
              </w:rPr>
              <w:t>Размер земельной доли:</w:t>
            </w:r>
            <w:r>
              <w:rPr>
                <w:rFonts w:eastAsia="Calibri" w:cs="PT Mono" w:ascii="PT Mono" w:hAnsi="PT Mono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7,9 га (411 балло-гектар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емельной доли в виде правильной дроби: 0,006530925 г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ь: Муниципальное образование Мирнинское городское поселе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убликовать настоящее решение в Информационном бюллетене органов местного самоуправления Мирнинского городского поселения Оричевского района Кировской области, официальном сайте администрации Мирнинского городского поселения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405965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Опубликовать настоящее решение в средстве массовой информации -газете «Кировская правда» в течение 3 дней с момента его принятия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 истечении тридцати дней с даты опубликования данного решения администрации Мирнинского городского поселения внести изменений в сведения, содержащиеся в Едином государственном реестре недвижимости.</w:t>
            </w:r>
          </w:p>
        </w:tc>
      </w:tr>
      <w:tr>
        <w:trPr>
          <w:trHeight w:val="632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lineRule="exact" w: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4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Ведерников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4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рн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8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Н. Смерд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Mono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25:00Z</dcterms:created>
  <dc:creator>Татьяна Владимировна</dc:creator>
  <dc:description/>
  <cp:keywords/>
  <dc:language>en-US</dc:language>
  <cp:lastModifiedBy>Гость</cp:lastModifiedBy>
  <cp:lastPrinted>2025-04-18T10:23:00Z</cp:lastPrinted>
  <dcterms:modified xsi:type="dcterms:W3CDTF">2025-04-18T11:46:00Z</dcterms:modified>
  <cp:revision>11</cp:revision>
  <dc:subject/>
  <dc:title/>
</cp:coreProperties>
</file>